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4/1. Zapotrzebowanie na kapitał obrotowy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801"/>
        <w:gridCol w:w="1130"/>
        <w:gridCol w:w="670"/>
        <w:gridCol w:w="674"/>
        <w:gridCol w:w="160"/>
        <w:gridCol w:w="3"/>
        <w:gridCol w:w="662"/>
        <w:gridCol w:w="677"/>
        <w:gridCol w:w="677"/>
        <w:gridCol w:w="677"/>
        <w:gridCol w:w="677"/>
        <w:gridCol w:w="677"/>
      </w:tblGrid>
      <w:tr>
        <w:trPr>
          <w:trHeight w:val="344" w:hRule="atLeast"/>
        </w:trPr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zapotrzebowanie na kapitał obrotowy (tysiące NCU)</w:t>
            </w:r>
          </w:p>
        </w:tc>
      </w:tr>
      <w:tr>
        <w:trPr>
          <w:trHeight w:val="303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odzaj nakładów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Współczynnik obrotu</w:t>
            </w:r>
            <w:r>
              <w:rPr>
                <w:i/>
                <w:iCs/>
                <w:sz w:val="18"/>
                <w:szCs w:val="30"/>
                <w:vertAlign w:val="superscript"/>
              </w:rPr>
              <w:t>a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Eksploatacja</w:t>
            </w:r>
          </w:p>
        </w:tc>
      </w:tr>
      <w:tr>
        <w:trPr>
          <w:trHeight w:val="232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dolności produkcyjne (%)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5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5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0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Zapasy razem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ce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0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1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3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1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7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75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75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B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3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9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79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aopatrzenie fabryczne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l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7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7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7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ęści zamienne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l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5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5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odukcja w toku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9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8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3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3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roby gotowe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36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9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3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58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58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58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Należności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0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11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9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5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5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50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Gotówka w kasi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3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4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3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TYWA BIEŻĄCE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7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94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96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38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380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38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Pasywa bieżące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18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obowiązania bieżąc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7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1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3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37</w:t>
            </w:r>
          </w:p>
        </w:tc>
      </w:tr>
      <w:tr>
        <w:trPr/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ZAPOTRZEBOWANIE NA KAPITAŁ OBROTOWY NE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355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70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886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43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43</w:t>
            </w:r>
          </w:p>
        </w:tc>
        <w:tc>
          <w:tcPr>
            <w:tcW w:w="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43</w:t>
            </w:r>
          </w:p>
        </w:tc>
      </w:tr>
      <w:tr>
        <w:trPr>
          <w:trHeight w:val="483" w:hRule="atLeast"/>
        </w:trPr>
        <w:tc>
          <w:tcPr>
            <w:tcW w:w="4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ZWIĘKSZENIE KAPITAŁU OBROTOWEGO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0</w:t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5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15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7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  <w:r>
              <w:rPr>
                <w:rFonts w:eastAsia="Times New Roman"/>
                <w:sz w:val="18"/>
                <w:szCs w:val="19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zagraniczny (%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2,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4,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7,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9,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,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,9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,9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</w:t>
      </w:r>
      <w:r>
        <w:rPr/>
        <w:t>współczynnik obrotu oblicza się następująco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  <w:iCs/>
        </w:rPr>
        <w:t>Data: 19xx/xx/xx</w:t>
        <w:tab/>
        <w:t xml:space="preserve">    </w:t>
      </w:r>
      <w:r>
        <w:rPr/>
        <w:t>CTO = 360/ MDC (minimum dni pokryc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7:00Z</dcterms:created>
  <dc:creator>KOMPUTER</dc:creator>
  <dc:description/>
  <dc:language>en-US</dc:language>
  <cp:lastModifiedBy>KOMPUTER</cp:lastModifiedBy>
  <dcterms:modified xsi:type="dcterms:W3CDTF">2004-08-28T07:58:00Z</dcterms:modified>
  <cp:revision>1</cp:revision>
  <dc:subject/>
  <dc:title>TABLICA X-4/1</dc:title>
</cp:coreProperties>
</file>